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ТЕНЖАРИЧІВСЬКА 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ТЬ, ВОЛОДИМИР - ВОЛИН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1.2011 року  № 3</w:t>
      </w:r>
      <w:r>
        <w:rPr>
          <w:sz w:val="28"/>
          <w:szCs w:val="28"/>
          <w:u w:val="single"/>
          <w:lang w:val="ru-RU"/>
        </w:rPr>
        <w:t>/</w:t>
      </w:r>
      <w:r>
        <w:rPr>
          <w:sz w:val="28"/>
          <w:szCs w:val="28"/>
          <w:u w:val="single"/>
        </w:rPr>
        <w:t xml:space="preserve">6 </w:t>
      </w:r>
    </w:p>
    <w:p>
      <w:pPr>
        <w:pStyle w:val="Normal"/>
        <w:tabs>
          <w:tab w:val="clear" w:pos="708"/>
          <w:tab w:val="left" w:pos="2805" w:leader="none"/>
        </w:tabs>
        <w:ind w:left="-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о Стенжарич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ставок збору за провадження торгівельної діяль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,  керуючись п. 24 ч.1. ст. 26 Закону України «Про місцеве самоврядування в Україні», сіль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01.01.2012 року відповідно до п. 4 розділу II ”Прикінцеві положення ”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ю сільської ради Косинській С.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. подати до районної газети інформацію про прийняття даного рішення та направити Володимир – Волинській ОДПІ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планування місцевого бюджету, фінансів, соціально-економічного та культурного  розвитку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</w:t>
        <w:tab/>
        <w:t xml:space="preserve">                                      А.М.Яльницьк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Додаток </w:t>
      </w:r>
      <w:r>
        <w:rPr>
          <w:rFonts w:cs="Times New Roman" w:ascii="Times New Roman" w:hAnsi="Times New Roman"/>
          <w:i/>
          <w:lang w:val="uk-UA"/>
        </w:rPr>
        <w:t xml:space="preserve"> </w:t>
      </w:r>
    </w:p>
    <w:p>
      <w:pPr>
        <w:pStyle w:val="Style14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>до рішення сесії Микитичівської сільської ради</w:t>
      </w:r>
    </w:p>
    <w:p>
      <w:pPr>
        <w:pStyle w:val="Style14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lang w:val="uk-UA"/>
        </w:rPr>
        <w:t>І скликання  № 7/2  від 05.05. 2011 року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вки єдиного податку для фізичних осіб – суб’єктів підприємницької діяльност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560"/>
        <w:gridCol w:w="720"/>
        <w:gridCol w:w="720"/>
      </w:tblGrid>
      <w:tr>
        <w:trPr>
          <w:tblHeader w:val="true"/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у діяльності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виду діяльно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blHeader w:val="true"/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е господарство, мисливство та надання пов'язаних із ними послуг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сове господарство та лісозаготівлі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харчов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'яса та м'ясн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лення та консервування риби, ракоподібних і молюс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лення та консервування фруктів і овоч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лії та тваринних жи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олочних продукт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продуктів борошномельно-круп'яної промисловості, крохмалів та крохмальн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7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ліба, хлібобулочних і борошнян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8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інших харчов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отових кормів для твар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напо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безалкогольних напоїв; виробництво мінеральних вод та інших вод розлитих у пля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кстильне виро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кові послуги до виготовлення виробів за індивідуальним замовленням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текстильних виробів та текстильної галантереї за індивідуальним замовленням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готових текстильних виробів крім одяг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килимів і килимов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одягу, крім хутряного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одягу зі шкіри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швейних виробів за індивідуальним замовленням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ого верхнього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спіднього одяг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ого одягу й аксесуар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виробів із хутра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трикотажного та в'язаного одяг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ого трикотажного та в'язаного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шкіри, виробів зі шкіри та інших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блення шкур і оздоблення шкіри; вичинка та фарбування хутра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дорожніх виробів, сумок, лимарно-сідельних виробів зі шкіри та інших матеріал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взутт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сопильне та стругальне виро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их дерев’яних будівельних конструкцій і столярн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дерев’яної та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паперу та паперов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паперу та карт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іграфічна діяльність, тиражування записаної інформ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 і надання пов'язаних із нею по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.2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ражування звуко-, відеозаписів і програмного забезпе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іншої неметалевої мінеральної проду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скла та виробів зі с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вогнетривк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будівельних матеріалів із гли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іншої продукції з фарфору та керамі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цементу, вапна та гіпсових суміш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із бетону, гіпсу та цем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7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ізання, оброблення та оздоблення</w:t>
            </w:r>
            <w:r>
              <w:rPr>
                <w:sz w:val="22"/>
                <w:szCs w:val="22"/>
              </w:rPr>
              <w:t xml:space="preserve"> декоративного та будівельного ка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будівельних металевих конструкцій і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талевих баків, резервуарів і контейне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облення металів та нанесення покриття на метали; механічне оброблення металев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робництво замків і дверних петель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их готових металев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мебл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1-</w:t>
            </w:r>
          </w:p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меблів</w:t>
            </w:r>
            <w:r>
              <w:rPr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3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іншої проду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2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ювелірних виробів, біжутерії та подібн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3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монт і монтаж машин і устатк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і технічне обслуговування готових металевих виробів, машин і устатк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.2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лення та монтаж машин і устатков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1-</w:t>
            </w:r>
          </w:p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а діяльність щодо поводження з відхо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дівництво будів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 житлових і нежитлових будів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Будівництво спо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 інших спо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еціалізовані будівель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іалізовані будівель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5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івля автотранспортними засоб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ічне обслуговування та ремонт автотранспортних зас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5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івля деталями та приладдям для автотранспортних зас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івля мотоциклами, деталями та приладдям до них, технічне обслуговування і ремонт мотоциклів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за винагороду чи на основі контра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товарами господарського призна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інформаційним і комунікаційним устаткуван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іншими машинами й устаткуван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спеціалізованої оптової торгів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в не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дрібна торгівля продуктами харчування та напоями в спеціалізованих магазин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фруктами і овоч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м’ясом і м’ясними продукт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4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комп'ютерами, периферійним устаткованням і програмним забезпеченням у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4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Роздрібна торгівля в спеціалізованих магазинах електронною апаратурою побутового призначення для приймання, записування, відтворювання звуку й зображе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текстильними товар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побутовими електротовар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з лотків і на рин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хлібом, хлібобулочними виробами, молоком, молочними продуктами та яйц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дрібна торгівля з лотків і на ринках харчовими продуктами та напо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дрібна торгівля з лотків і на ринках текстильними вироб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одягом і взут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книгами, іграми та іграш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інши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нший пасажирський наземний транспор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3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ажирський наземний транспорт міського та приміського сполу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3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так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й пасажирський наземний транспорт, 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ний автомобільний 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перевезення речей (переїзд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’єрськ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часове розміщ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із забезпечення стравами та напо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ресторанів, надання послуг мобільного харч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готових ст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напо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Інформація та телекомунік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8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внич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у сфері радіомовлення та телевізійного мовл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інформаційних по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1 -6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перації з нерухомим май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ції з нерухомим майном (крім підприємців які надають в оренду земельні ділянки загальна площа яких перевищує 0,2 га, житлові приміщення загальна площа яких перевищує 10 кв. м., нежитлові приміщення загальна площа яких перевищує 300 кв. 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1 – 68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ах права та бухгалтерського облі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1 – 69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1 – 70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1 – 7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1 – 7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ламна діяльність і дослідження кон'юнктури рин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1 – 7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а професійна, наукова та техніч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а діяльність із дизай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і фотографії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перекл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а професійна, наукова та технічна діяльність, 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.0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нда, прокат і ліз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7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в оренду автотранспортних зас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кат побутових виробів і предметів особистого вжитк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7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в оренду інших машин, устатковання та това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.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зинг інтелектуальної власності та подібних продуктів, крім творів, захищених авторськими прав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із працевлаш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.1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агентств працевлаш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.2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агентств тимчасового працевлаш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9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туристичних агентств і туристичних операт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1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туристичних агент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1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туристичних операт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9.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охоронних служб та проведення розслідув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1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приватних охоронних служ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2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систем безп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3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розслідув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слуговування будинків і територ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із прибиранн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іністративна та допоміжна офісна діяльність, інші допоміжні комерційні посл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ільна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аткова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 види освіти, 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а здоров'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лікарня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2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меди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2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а меди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2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і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90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а діяльність у сфері охорони здоров'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послуг догляду із забезпеченням прожи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8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соціальної допомоги без забезпечення прожи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у сфері спорту, організування відпочинку та розв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3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ування відпочинку та розв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.1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монт</w:t>
            </w:r>
            <w:r>
              <w:rPr>
                <w:sz w:val="22"/>
                <w:szCs w:val="22"/>
              </w:rPr>
              <w:t xml:space="preserve"> комп'ютерів і периферійного устатк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.1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</w:t>
            </w:r>
            <w:r>
              <w:rPr>
                <w:sz w:val="22"/>
                <w:szCs w:val="22"/>
              </w:rPr>
              <w:t xml:space="preserve"> обладнання </w:t>
            </w:r>
            <w:r>
              <w:rPr>
                <w:bCs/>
                <w:sz w:val="22"/>
                <w:szCs w:val="22"/>
              </w:rPr>
              <w:t xml:space="preserve">зв'яз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емонт </w:t>
            </w:r>
            <w:r>
              <w:rPr>
                <w:b/>
                <w:sz w:val="22"/>
                <w:szCs w:val="22"/>
              </w:rPr>
              <w:t>електронної апаратури побутового призначення для приймання, записування, відтворювання звуку й зображення</w:t>
            </w:r>
            <w:r>
              <w:rPr>
                <w:b/>
                <w:bCs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монт </w:t>
            </w:r>
            <w:r>
              <w:rPr>
                <w:b/>
                <w:sz w:val="22"/>
                <w:szCs w:val="22"/>
              </w:rPr>
              <w:t>побутових приладів, домашнього та садового обладнання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взуття та шкіряних виробів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меблів і домашнього начинн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годинників</w:t>
            </w:r>
            <w:r>
              <w:rPr>
                <w:b/>
                <w:bCs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ювелірних виробів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інших побутових виробів і предметів особистого вжитку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ремонту велосипед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технічного обслуговування і ремонту музичних інструмент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ремонту одягу та побутових текстильн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інших індивідуальних по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ння та хімічне чищення текстильних і хутряних виробів</w:t>
            </w:r>
            <w:r>
              <w:rPr>
                <w:b/>
                <w:bCs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ання послуг перукарнями 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послуг салонами крас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ування поховань і надання суміжних послуг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.0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із забезпечення фізичного комф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.0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індивідуальних послуг, </w:t>
            </w:r>
            <w:r>
              <w:rPr>
                <w:bCs/>
                <w:sz w:val="22"/>
                <w:szCs w:val="22"/>
              </w:rPr>
              <w:t>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іяльність домашніх господар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домашніх господарств як роботодавців для домашньої прислуги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10:00Z</dcterms:created>
  <dc:creator>Голова</dc:creator>
  <dc:description/>
  <cp:keywords/>
  <dc:language>en-US</dc:language>
  <cp:lastModifiedBy>Ekonomika</cp:lastModifiedBy>
  <cp:lastPrinted>2012-01-03T21:33:00Z</cp:lastPrinted>
  <dcterms:modified xsi:type="dcterms:W3CDTF">2013-06-07T09:10:00Z</dcterms:modified>
  <cp:revision>2</cp:revision>
  <dc:subject/>
  <dc:title/>
</cp:coreProperties>
</file>